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FP2005</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HEAT AND MASS TRANSFER</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b/>
                <w:b/>
                <w:sz w:val="22"/>
                <w:szCs w:val="22"/>
              </w:rPr>
            </w:pPr>
            <w:r>
              <w:rPr>
                <w:b/>
                <w:sz w:val="22"/>
                <w:szCs w:val="22"/>
              </w:rPr>
              <w:t>Course</w:t>
            </w:r>
          </w:p>
          <w:p>
            <w:pPr>
              <w:pStyle w:val="Normal"/>
              <w:jc w:val="center"/>
              <w:rPr>
                <w:b/>
                <w:b/>
                <w:sz w:val="22"/>
                <w:szCs w:val="22"/>
              </w:rPr>
            </w:pPr>
            <w:r>
              <w:rPr>
                <w:b/>
                <w:sz w:val="22"/>
                <w:szCs w:val="22"/>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b/>
                <w:b/>
                <w:sz w:val="22"/>
                <w:szCs w:val="22"/>
              </w:rPr>
            </w:pPr>
            <w:r>
              <w:rPr>
                <w:b/>
                <w:sz w:val="22"/>
                <w:szCs w:val="22"/>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color w:val="FF0000"/>
              </w:rPr>
            </w:pPr>
            <w:r>
              <w:rPr/>
              <w:t>One face of a stainless-steel plate 1 cm thick is maintained at 110°C, and the other face is at 90°C. Assuming steady-state conditions, calculate the rate of heat transfer per unit area through the plate on the basis of thermal resistance. The thermal conductivity of stainless steel is 17 W/(m°C).</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Derive an expression for heat transfer in conduction through composite wall rectangular wall in seri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conduction in cylinders and sphere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cold storage wall (3 m X 6 m) is constructed of 15 cm thick concrete (thermal conductivity 1.37 W/m°C). Insulation must be provided to maintain a heat transfer rate through the wall at or below 500 W. If the thermal conductivity of the insulation is 0.04 W/(m°C), compute the required thickness of the insulation. The outside surface temperature of the wall is 38°C, and the inside wall temperature is 5°C.</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ater flowing at a rate of 0.2 kg/s is heated from 30 to 70°C in a horizontal pipe (inside diameter 2.5 cm).  The inside pipe surface temperature is 90°C. Estimate the convective heat-transfer coefficient if the pipe is 5 m lo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steps for the estimation of overall heat transfer coeffici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in detail about convection heat transf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steps for calculation of convective heat transfer coefficients using empirical correlation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piece of meat carcass is kept in a deep freezer maintained at -18°C.</w:t>
            </w:r>
          </w:p>
          <w:p>
            <w:pPr>
              <w:pStyle w:val="Normal"/>
              <w:jc w:val="both"/>
              <w:rPr/>
            </w:pPr>
            <w:r>
              <w:rPr/>
              <w:t>Calculate the radiative heat transfer if the meat carcase is at 25°C and has an average area of 0.045m</w:t>
            </w:r>
            <w:r>
              <w:rPr>
                <w:vertAlign w:val="superscript"/>
              </w:rPr>
              <w:t>2</w:t>
            </w:r>
            <w:r>
              <w:rPr/>
              <w:t xml:space="preserve"> . The emissivity of carcase may be taken as 0.82.</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a 20 cm diameter spherical ball at 800 K suspended in air.</w:t>
            </w:r>
          </w:p>
          <w:p>
            <w:pPr>
              <w:pStyle w:val="Normal"/>
              <w:jc w:val="both"/>
              <w:rPr/>
            </w:pPr>
            <w:r>
              <w:rPr/>
              <w:t>Assuming the ball closely approximates a blackbody, determine i. the total blackbody emissive power, ii. the total amount of radiation emitted by the ball in 5 mi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application of radiation in food processi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okies traveling on a conveyor inside a continuous baking oven. occupy most of the area on the surface of the conveyor. The top wall of the oven directly above the conveyor has an emissivity of 0.92, and the cookies have an emissivity of 0.8. If the top wall of the oven has a temperature of 175</w:t>
            </w:r>
            <w:r>
              <w:rPr>
                <w:vertAlign w:val="superscript"/>
              </w:rPr>
              <w:t>◦</w:t>
            </w:r>
            <w:r>
              <w:rPr/>
              <w:t>C, calculate the average rate of heat transfer by radiation between the cookies per unit area on the side that faces the top wall of the oven when the cookie surface temperature is 70</w:t>
            </w:r>
            <w:r>
              <w:rPr>
                <w:vertAlign w:val="superscript"/>
              </w:rPr>
              <w:t>◦</w:t>
            </w:r>
            <w:r>
              <w:rPr/>
              <w:t>C.</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State Plank’s law and Wien’s displacement law of radi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LMT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a neat sketch the construction and working of scraped surface heat exchang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neat diagrams construction and working of the following:</w:t>
            </w:r>
          </w:p>
          <w:p>
            <w:pPr>
              <w:pStyle w:val="Normal"/>
              <w:jc w:val="both"/>
              <w:rPr/>
            </w:pPr>
            <w:r>
              <w:rPr/>
              <w:t>i. 1-2 pass shell and tube heat exchanger.  ii. Plate heat exchange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about principle and theory of diffus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tate Fick’s law of diffus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3:29:00Z</dcterms:created>
  <dc:creator>Ku</dc:creator>
  <dc:description/>
  <cp:keywords/>
  <dc:language>en-US</dc:language>
  <cp:lastModifiedBy>Admin</cp:lastModifiedBy>
  <cp:lastPrinted>2016-09-21T22:18:00Z</cp:lastPrinted>
  <dcterms:modified xsi:type="dcterms:W3CDTF">2017-11-23T08:3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